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ГАЛКИНСКОЕ»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марта 2015                                                                                        № 120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 Галкино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штатное расписание Администрации сельского поселения «Галкин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№ 382 от 30.07.2014г «О базовых окладах (базовых должностных окладах),базовых ставках заработной платы по профессионально-квалификационным группам работников государственных учреждений Забайкальского края»,Совет сельского поселения «Галкинское»,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сключить из штатного распис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5 ставки уборщица 2 разряда с 01.02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сти в штатное распис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5 ставки уборщик служебного помещения с 01.02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01.02.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Галкинское»                              Л.П.Галицкая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48:00Z</dcterms:created>
  <dc:creator>7</dc:creator>
  <dc:description/>
  <cp:keywords/>
  <dc:language>en-US</dc:language>
  <cp:lastModifiedBy>1</cp:lastModifiedBy>
  <cp:lastPrinted>2015-03-30T09:22:00Z</cp:lastPrinted>
  <dcterms:modified xsi:type="dcterms:W3CDTF">2015-03-30T06:21:00Z</dcterms:modified>
  <cp:revision>6</cp:revision>
  <dc:subject/>
  <dc:title>Совет сельского поселения «Галкинское»</dc:title>
</cp:coreProperties>
</file>